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2;57e3a5f5;Telegram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